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906509978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1231784806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2007506012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